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ushi Samb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lient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ambodromo, LLC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,750 S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Nancy Mah Design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uctural Engineer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dward A. Landers P.E., In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Energy Sciences, Inc.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eneral Contractor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roden-Stamp Construction, Inc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8:52:00Z</dcterms:created>
  <dc:creator>Charles Benson</dc:creator>
  <dc:description/>
  <dc:language>en-US</dc:language>
  <cp:lastModifiedBy>Charles Benson</cp:lastModifiedBy>
  <dcterms:modified xsi:type="dcterms:W3CDTF">2011-10-19T21:46:00Z</dcterms:modified>
  <cp:revision>9</cp:revision>
  <dc:subject/>
  <dc:title>PROJECT CREDITS</dc:title>
</cp:coreProperties>
</file>